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1999-2000 EĞİTİM VE ÖĞRETİM YIL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.N.S. ENDÜSTRİ MESLEK LİSES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EKTRİK BÖLÜMÜ ZÜMRE ÖĞREKMENLERİ TOPLANTI TUTANAĞIDI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left"/>
        <w:rPr/>
      </w:pPr>
      <w:r>
        <w:rPr>
          <w:b/>
          <w:sz w:val="24"/>
        </w:rPr>
        <w:t>ZÜMRE NO</w:t>
      </w:r>
      <w:r>
        <w:rPr>
          <w:sz w:val="24"/>
        </w:rPr>
        <w:t xml:space="preserve">:2                                                                      </w:t>
      </w:r>
      <w:r>
        <w:rPr>
          <w:b/>
          <w:sz w:val="24"/>
        </w:rPr>
        <w:t>DERSİN ADI</w:t>
      </w:r>
      <w:r>
        <w:rPr>
          <w:sz w:val="24"/>
        </w:rPr>
        <w:t>: Elektroteknik, Elek. Mak. ve Lab,</w:t>
      </w:r>
    </w:p>
    <w:p>
      <w:pPr>
        <w:pStyle w:val="Normal"/>
        <w:ind w:left="851" w:hanging="851"/>
        <w:jc w:val="left"/>
        <w:rPr/>
      </w:pPr>
      <w:r>
        <w:rPr>
          <w:b/>
          <w:sz w:val="24"/>
        </w:rPr>
        <w:t>TARİH</w:t>
      </w:r>
      <w:r>
        <w:rPr>
          <w:sz w:val="24"/>
        </w:rPr>
        <w:t>: 13/09/1999                                                               End. Elekronik, Elektrifikasyon, End. Elektrik,</w:t>
      </w:r>
    </w:p>
    <w:p>
      <w:pPr>
        <w:pStyle w:val="Normal"/>
        <w:ind w:left="851" w:hanging="851"/>
        <w:jc w:val="left"/>
        <w:rPr>
          <w:sz w:val="24"/>
        </w:rPr>
      </w:pPr>
      <w:r>
        <w:rPr>
          <w:sz w:val="24"/>
        </w:rPr>
        <w:t>ZÜMRE ÖĞRETMENLERİ: Cengiz KONYA                     Temel Elektronik, Bilgisayara Giriş,Bilgisayar Uyg</w:t>
      </w:r>
    </w:p>
    <w:p>
      <w:pPr>
        <w:pStyle w:val="Normal"/>
        <w:ind w:left="851" w:hanging="851"/>
        <w:jc w:val="left"/>
        <w:rPr>
          <w:sz w:val="24"/>
        </w:rPr>
      </w:pPr>
      <w:r>
        <w:rPr>
          <w:sz w:val="24"/>
        </w:rPr>
        <w:t>Ali EĞRİBACAK, E. Özden ALÇIK                                     İleri Kumanda Tek. Elek. Mak. ve Lab. 1-2, Ölç.</w:t>
      </w:r>
    </w:p>
    <w:p>
      <w:pPr>
        <w:pStyle w:val="Normal"/>
        <w:ind w:left="851" w:hanging="851"/>
        <w:jc w:val="left"/>
        <w:rPr>
          <w:sz w:val="24"/>
        </w:rPr>
      </w:pPr>
      <w:r>
        <w:rPr>
          <w:sz w:val="24"/>
        </w:rPr>
        <w:t>Nazan TOKDEMİR , İlhan DEMİRKIRAN,                         Ölç. Tek. ve Lab.</w:t>
      </w:r>
    </w:p>
    <w:p>
      <w:pPr>
        <w:pStyle w:val="Normal"/>
        <w:ind w:left="851" w:hanging="851"/>
        <w:jc w:val="left"/>
        <w:rPr>
          <w:sz w:val="24"/>
        </w:rPr>
      </w:pPr>
      <w:r>
        <w:rPr>
          <w:sz w:val="24"/>
        </w:rPr>
        <w:t>Mesut DİNÇAY</w:t>
      </w:r>
    </w:p>
    <w:p>
      <w:pPr>
        <w:pStyle w:val="Normal"/>
        <w:ind w:left="851" w:hanging="851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left"/>
        <w:rPr/>
      </w:pPr>
      <w:r>
        <w:rPr>
          <w:sz w:val="24"/>
        </w:rPr>
        <w:t xml:space="preserve">                                                     </w:t>
      </w:r>
      <w:r>
        <w:rPr>
          <w:b/>
          <w:sz w:val="24"/>
        </w:rPr>
        <w:t>ALINAN KARAR VE GÖRÜŞMELER</w:t>
      </w:r>
    </w:p>
    <w:p>
      <w:pPr>
        <w:pStyle w:val="Normal"/>
        <w:ind w:left="851" w:hanging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>1- 1998-1999 Eğitim öğretim yılı 2. yarı yılında yukarıda adı geçen derslerde hedeflenen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başarı oranına  ulaşıldığı kararı benimsendi. ayrıca sınıf geçme sisteminde öğretim gören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öğrencilere yapılan ortak sınavlarda  sınıflar arası farklılıkların iyi bir şekilde görüldüğü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ararına varıld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>2-  Adı geçen derslerde teknik lise öğrencilerinin başarılarının çok iyi olduğu ancak end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eslek lisesi öğrencilerinin başarılarının çok iyi olmadığı konusunda görüş birliğine varıld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özellikle endüstri meslek lisesi öğrencilerinin Elektroteknik, Elek. Mak. ve Lab. derslerinde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atematiksel kavramların geçtiği konularda zorlandıkları kanaatine varıldı. Bu zorluğu aş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ak için bu konuların işlendiği zaman örnek problemlerin karışık olmaması ve her öğren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cinin  problemi kendisinin çözmesini sağlama kararı alındı. Diğer derslerde de öğrencilerin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konuyu daha iyi kavraması için günlük hayattan örneklerle kavramalarının sağlanması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kararı alındı.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-  Yıllık planların ,bakanlığın  gönderdiği müfredata göre hangi konulara daha fazla saat ayır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a kararı ders öğretmenlerine yıllık planlarda belirtmek kaydıyla bırakılmıştır. Ayrıca sı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nıflar arası paralelliği sağlamak için ders öğretmenlerinin yarıyıl içerisinde sık sık görüş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esi kararına varıld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-  Problemli öğrenciler için ders içerisinde anlatım yapılırken sık sık zor olmayan sorular so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ulması, konuyu kavrayıp kavramadıklarının anlaşılmasının, ayrıca o sınıfın rehber öğret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meni ve  öğrenci velisiyle ilgili dersin önemini açıklayıcı görüşmeler yapılması ayrıca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roblemli öğrencilerinde başarısızlık sebeplerinin öğrenilmesi kararına varıld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- çeşitli sebeplerle işlenmeyen konular o ders öğretmeni ve sınıfın boş saatlerinde , eğer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u sağlanamıyorsa ders saati içerisinde erken biten konulardan hemen sonra işlenmesi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kararı alınd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6-  Diğer meslek dersleri öğretmenleri ile özellikle atelye dersleri öğretmenleri ile yapılan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örüşmelerde yukarıda adı geçen derslerde işlenen konuların atelye derslerinde uygu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lamalı olarak yaptırılması kararı alınd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-   Adı geçen derslerde konular işlerken çevre işletmeler ve elektrikçilerden çeşitli broşür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ve kitap temin edilmesi, eğitim amaçlı araçve gereçlerintemin edilmesi veya ödünç alın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ması kararına varıld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-   Adı geçen derslerin sınıf geçme sisteminde olanların sınavlardan en az bir tanesinin ortak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yapılması kararı alındı. Ayrıca adı geçen derslerden haftalık ders saati sayısı 3 ve daha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azla olanlar için 3 yazılı , ders saati sayısı 2 ve az olanlar 2 yazılı yapması kararı alınd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9-   Yukarıda adı geçen derslerin önemine binanen öğretmen ve öğrencilerin gerekli itinayı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göstermeleri dileğinde bulunarak toplantıya son verildi.</w:t>
      </w:r>
    </w:p>
    <w:p>
      <w:pPr>
        <w:pStyle w:val="Normal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left="851" w:hanging="851"/>
        <w:jc w:val="left"/>
        <w:rPr/>
      </w:pPr>
      <w:r>
        <w:rPr>
          <w:b/>
          <w:sz w:val="28"/>
        </w:rPr>
        <w:t>ZÜMRE BAŞKANI</w:t>
      </w:r>
      <w:r>
        <w:rPr>
          <w:sz w:val="28"/>
        </w:rPr>
        <w:t>: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engiz KONYA      Ali EĞRİBACAK   E.Özden ALÇIK                            UYGUNDUR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ind w:left="851" w:hanging="851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Nazan TOKDEMİR    İlhan  DEMİRKIRAN   Mesut  DİNÇAY                     13/09/1999   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Rahmi ŞENTÜRK            </w:t>
      </w:r>
    </w:p>
    <w:p>
      <w:pPr>
        <w:pStyle w:val="Normal"/>
        <w:ind w:left="851" w:hanging="851"/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Okul  Müdürü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999-2000 EĞİTİM VE ÖĞRETİM YIL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OZÜYÜK TEKNİK LİSE VE ENDÜSTRİ MESLEK LİSES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EKTRİK BÖLÜMÜ ZÜMRE ÖĞREKMENLERİ TOPLANTI TUTANAĞIDI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left"/>
        <w:rPr/>
      </w:pPr>
      <w:r>
        <w:rPr>
          <w:b/>
          <w:sz w:val="24"/>
        </w:rPr>
        <w:t>ZÜMRE NO</w:t>
      </w:r>
      <w:r>
        <w:rPr>
          <w:sz w:val="24"/>
        </w:rPr>
        <w:t xml:space="preserve">:1                                                                      </w:t>
      </w:r>
      <w:r>
        <w:rPr>
          <w:b/>
          <w:sz w:val="24"/>
        </w:rPr>
        <w:t>DERSİN ADI</w:t>
      </w:r>
      <w:r>
        <w:rPr>
          <w:sz w:val="24"/>
        </w:rPr>
        <w:t>: Elektroteknik, Elek. Mak. ve Lab,</w:t>
      </w:r>
    </w:p>
    <w:p>
      <w:pPr>
        <w:pStyle w:val="Normal"/>
        <w:ind w:left="851" w:hanging="851"/>
        <w:jc w:val="left"/>
        <w:rPr/>
      </w:pPr>
      <w:r>
        <w:rPr>
          <w:b/>
          <w:sz w:val="24"/>
        </w:rPr>
        <w:t>TARİH</w:t>
      </w:r>
      <w:r>
        <w:rPr>
          <w:sz w:val="24"/>
        </w:rPr>
        <w:t xml:space="preserve">: 04/09/1999                                                               </w:t>
      </w:r>
      <w:r>
        <w:rPr>
          <w:b/>
          <w:sz w:val="24"/>
        </w:rPr>
        <w:t>TOPLANTI YERİ</w:t>
      </w:r>
      <w:r>
        <w:rPr>
          <w:sz w:val="24"/>
        </w:rPr>
        <w:t>: Elektrik Atl.</w:t>
      </w:r>
    </w:p>
    <w:p>
      <w:pPr>
        <w:pStyle w:val="Normal"/>
        <w:ind w:left="851" w:hanging="851"/>
        <w:jc w:val="left"/>
        <w:rPr/>
      </w:pPr>
      <w:r>
        <w:rPr>
          <w:b/>
          <w:sz w:val="24"/>
        </w:rPr>
        <w:t>ZÜMRE ÖĞRETMENLERİ</w:t>
      </w:r>
      <w:r>
        <w:rPr>
          <w:sz w:val="24"/>
        </w:rPr>
        <w:t xml:space="preserve">:                                            </w:t>
      </w:r>
      <w:r>
        <w:rPr>
          <w:b/>
          <w:sz w:val="24"/>
        </w:rPr>
        <w:t xml:space="preserve"> TOPLANTI SAATİ</w:t>
      </w:r>
      <w:r>
        <w:rPr>
          <w:sz w:val="24"/>
        </w:rPr>
        <w:t>:  10:30 - 12:30</w:t>
      </w:r>
    </w:p>
    <w:p>
      <w:pPr>
        <w:pStyle w:val="Normal"/>
        <w:ind w:left="851" w:hanging="851"/>
        <w:jc w:val="left"/>
        <w:rPr>
          <w:sz w:val="24"/>
        </w:rPr>
      </w:pPr>
      <w:r>
        <w:rPr>
          <w:sz w:val="24"/>
        </w:rPr>
        <w:t>Cengiz KONYA , Ali  EĞRİBACAK, E. Özden ALÇIK</w:t>
      </w:r>
    </w:p>
    <w:p>
      <w:pPr>
        <w:pStyle w:val="Normal"/>
        <w:ind w:left="851" w:hanging="851"/>
        <w:jc w:val="left"/>
        <w:rPr>
          <w:sz w:val="24"/>
        </w:rPr>
      </w:pPr>
      <w:r>
        <w:rPr>
          <w:sz w:val="24"/>
        </w:rPr>
        <w:t>Nazan TOKDEMİR, İlhan DEMİRKIRAN, Mesut DİNÇAY</w:t>
      </w:r>
    </w:p>
    <w:p>
      <w:pPr>
        <w:pStyle w:val="Normal"/>
        <w:ind w:left="851" w:hanging="851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ALINAN KARAR VE GÖRÜŞMELER</w:t>
      </w:r>
    </w:p>
    <w:p>
      <w:pPr>
        <w:pStyle w:val="Normal"/>
        <w:ind w:left="851" w:hanging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left"/>
        <w:rPr/>
      </w:pPr>
      <w:r>
        <w:rPr>
          <w:sz w:val="24"/>
        </w:rPr>
        <w:t xml:space="preserve">      </w:t>
      </w:r>
      <w:r>
        <w:rPr>
          <w:sz w:val="28"/>
        </w:rPr>
        <w:t>1- 1998/1999 Eğitim Öğretim yılı 2. yarı yılında  Atelye , Atelye ve Lab derslerinde hedef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lenen başarı oranına varıldığı kararı benimsendi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- Geçen öğretim yarı yılında adı geçen derslerde teknik lise sınıflarında çok iyi başarı sağ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landığı, endüstri meslek liseleri sınıflarında ise iyi başarı sağlandığı görüşü onaylandı.Ba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şarıyı arttırmak için adı geçen derslerin önemini, yaptıkları işin çalıştığını görmelerini,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ve başarı için devamın sürekliliği  konusunda öğrencilere görüşler bildirildi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-  Yıllık planlarda konuların ders saatlerine dağıtımı ders öğretmenleri tarafından yapılma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sı atelye ve lab. ünitelerinin sınıflarda iki grup halinde eşit zaman ağırlığında işlenmesi,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eorik ders öğretmenleri ile dönem içerisinde sık sık görüş alış verişinde bulunması ka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arı alınd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-  Problemli öğrenciler için ders içinde yapılan çalışmalarda daha fazla önem verilmesi ,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rehberlik yapılması, ayrıca o sınıfın sınıf/ danışman öğretmeni ve öğrenci velisiyle bu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dersin önemini açıklayıcı görüşmeler yapılması kararı alınd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5-  Çeşitli sebeplerle işlenmeyen konular ve temrinler o ders öğretmenleri ve sınıfın boş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ders saatlerinde, eğer bu sağlanamıyorsa ders saati içerisinde erken biten konu ve tem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rinlerden hemen sonrası işlenmesi şeklinde telafi edilmesi kararı alınd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6-  diğer meslek dersleri öğretmenleri ile özellikle teorik dersleri öğretmenleri yapılacak görüşmelerde temrin konularıyla paralellik sağlanması kararı alındı.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-  Öğrenciler temrin işlerini yaparken kullanılan araç ve gereçlerin yapılan işlemlerin  T.S.E standartlarına uygun olması çalışılacak ve bu standartların ölçüleri belirtilecek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8-   Adı geçen derslerde konular ve temrinler işlenirken çevre işletme ve elektrikçilerden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roşür, kitap, araç ve gereç temin edilmesi , temin edilemeyecek olanların yerinde in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elenmesi, çevre işletmelerdeki meslek adamlarının bilgi ve becerilerinden faydalanıl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ması kararı alınd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9-   Atelyelerde disiplin, iş kazaları ve yangın  önlemleri hususunda;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a- Öğretmenlerin atelyelerde sabah ders başlamadan 10 dk. önce, öğlenleri de 5 dk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önce gelmeleri öğrencilerin önlüklerini giyerek yoklama için sıraya girmelerini sağ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amas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b- Sabah ve öğleden sonraki  paydoslardan sonra öğrencilerin yoklamalarını alarak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atelyelere girmelerinin sağlanmas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- Paydos ve atelye çıkışlarında ilgili yerlerin tamamen temiz ve düzenli boşaltılmas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- sabah ve öğle ara paydoslarında öğrencilerin paydosa önlüksüz çıkmalarının engelle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nip okul dışına çıkmalarının önlenmesi 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e- Öğretmenlerin paydos saatleri dışında zorunlu haller dışında şef odası, öğretmenler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odasına oturmamalar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-  Akşam paydosundan sonra atelyelerde bulunan öğretmen arkadaşların takımhaneleri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kontrol edip eksik malzemeyi tespit etmeleri ve eksik malzemelerin bulunup yerleri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ne bırakılmasını sağlamalar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g- Öğrencilere atelye saatleri içerisinde idare tarafından onaylanmadıkça izin verilmemesi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atelye dışına çıkmalarının engellenmesi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h-  İzin, sevk, rapor gibi durumlarda atelye, atelye ve lab. derslerine gelemeyecek öğret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menlerin bölüm veya atelye şefini mutlak  haberdar etmeleri konusunda azami titizlik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göstermeleri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ı-  Öğrencilerin öğretmenlerine karşı saygısızca davranışlarda bulunmalarını önlemek için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gerekli tedbirlerin alınması 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j- Atelye ve lab. temizliklerini her akşam ilgili kısımdan faydalanan sınıf  veya grup tarafından ders öğretmeninin belirleyeceği   temizlik nöbet çizelgesine uygun olarak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yapılacaktır.İlgili çizelgenin bir nüshası ders öğretmenine, bir nüshası ise atelye başkanında bulunacaktır.Ayrıca temizliğin ve tertibin mutlak suretle ilgili ders öğret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meninin gözetiminde yapılması ve kontrol edilmesi karara bağlandı.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k-  Ateleye ve lab. temizliklerinin en uygun şekilde yapılabilmesi için temizlik araç ve ge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reç sayısının arttırılması, olmayanların temini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l-   İş kazalarına karşı öğrenciler ders esnasında uyarılarak atelye ve lab. iş kazalarına        karşı uyarıcı yazı ve levhaların asılması kararı alındı.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- Yangına karşı atelye yangın köşesindeki alet ve gereçlerin sürekle kullanıma hazır  ol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ması, yangın musluklarının kontrol edilmesi işlemlerinin o günkü atelye nöbetçi öğret-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menlerince yapılması kararı alındı.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0- Bölümümüzde döner sermaye olmadığı için,bu çalışmaların yapılamayacağı ,bir                 sınıfın artık malzemesinin diğer sınıflarda temrin malzemesi olarak kullanılması hiç                                                                               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kullanılmayacak durumda olanların depoya kaldırılması kararı alındı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  <w:t xml:space="preserve">.    11- Teknolojik gelişmelerin bölüme kazandırılması için çevre işletme ve elektrikçilerden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broşür ,kitap,malzeme isteğinde bulunulacak.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- Temzlik ile ilgili kararlar 9. madHede belirtilmiştir. Egzersiz sırasında okulu aşağı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a belirtilen kısımlardaki arıza ve bakımları ilgili öğretmenler gözetiminde yapıla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caktır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left"/>
        <w:rPr/>
      </w:pPr>
      <w:r>
        <w:rPr>
          <w:sz w:val="28"/>
        </w:rPr>
        <w:t xml:space="preserve">      </w:t>
      </w:r>
      <w:r>
        <w:rPr>
          <w:sz w:val="28"/>
        </w:rPr>
        <w:t>Elektrik  Atl ve Lab...........................................Cengiz KONYA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Tesviye Atl. ......................................................Ali EĞRİBACAK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ve 3. kat..........................................................Mesut DİNÇAY</w:t>
      </w:r>
    </w:p>
    <w:p>
      <w:pPr>
        <w:pStyle w:val="Normal"/>
        <w:jc w:val="left"/>
        <w:rPr/>
      </w:pPr>
      <w:r>
        <w:rPr>
          <w:sz w:val="28"/>
        </w:rPr>
        <w:t xml:space="preserve">      </w:t>
      </w:r>
      <w:r>
        <w:rPr>
          <w:sz w:val="28"/>
        </w:rPr>
        <w:t>Zemin ve 1.kat...................................................E. Özden ALÇIK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por salonu, sahne..............................................Nazan TOKDEMİR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İlhan DEMİRKIRAN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3-  Öğrencılerın her sınıftan olmak üzere yaptıkları temrin çalışmalarında en iyileri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o ders öğretmeni tarafından seçilip atelye şefine teslim etmeleri şeklinde yıl sonu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sergisi hazırlığı yapılması kararı alındı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4-  Derslerden ödev alan öğrenciler , derse giren öğretmenler tarafından konular be-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lirlenip öğrencilere bildirildi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 xml:space="preserve">        </w:t>
      </w:r>
      <w:r>
        <w:rPr>
          <w:b/>
          <w:sz w:val="28"/>
        </w:rPr>
        <w:t xml:space="preserve"> </w:t>
      </w:r>
      <w:r>
        <w:rPr>
          <w:b/>
          <w:sz w:val="28"/>
        </w:rPr>
        <w:t>ÖDEV VERİLECEK DERSLER                                   KONULAR</w:t>
      </w:r>
    </w:p>
    <w:p>
      <w:pPr>
        <w:pStyle w:val="Normal"/>
        <w:jc w:val="left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...........................................................                       ..............................................   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...........................................................                       .............................................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...........................................................                       .............................................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...........................................................                       .............................................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..........................................................                        .............................................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..........................................................                        .............................................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..........................................................                        .............................................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..........................................................                        ...........................................</w:t>
      </w:r>
    </w:p>
    <w:p>
      <w:pPr>
        <w:pStyle w:val="Normal"/>
        <w:jc w:val="left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....................................................... ..                       .............................................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15-  Atelye gününde öğrencilere verilecek temrinlik malezemeleri öğretmenin sorum-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luluğunda dağıtılması ve öğretmen kontrolünde toplanması kararına varıldı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6- Atelyelerde temrinlik malzemelerin çelik dolapta muhafaza edilmesi, öğrencilerin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epoyu en az kullanılması sağlanmalı. İş sonunda malzemelerin sayılarak , düzen-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li olarak yerlerine konulmasına karar verildi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7-   Arızalanan malzemelerin tamir edildikten sonra yine yerine konulması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-   Depoya bir karalama defteri konularak, kullanılacak olan malzemelerin kullanı-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lan miktarı kullanılan o deftere yazımasına karar verildi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9-   Atelye için gerekli olan temizlik malzemeleri her atelye için ayrı ayrı temin edilip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emizlik sırasında nöbetçi öğrenciler  kendi temizlik malzemelerini kullanacaklar-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dır.</w:t>
      </w:r>
    </w:p>
    <w:p>
      <w:pPr>
        <w:pStyle w:val="Normal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-   Öğrencilerin paydos saatlerinde atelye dışına çıkmamalerı sağlanmalıdır.</w:t>
      </w:r>
    </w:p>
    <w:p>
      <w:pPr>
        <w:pStyle w:val="Normal"/>
        <w:ind w:left="851" w:hanging="851"/>
        <w:jc w:val="left"/>
        <w:rPr/>
      </w:pPr>
      <w:r>
        <w:rPr>
          <w:b/>
          <w:sz w:val="28"/>
        </w:rPr>
        <w:t>ZÜMRE BAŞKANI</w:t>
      </w:r>
      <w:r>
        <w:rPr>
          <w:sz w:val="28"/>
        </w:rPr>
        <w:t>: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engiz KONYA      Ali EĞRİBACAK   E.Özden ALÇIK                            UYGUNDUR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Nazan TOKDEMİR    İlhan  DEMİRKIRAN   Mesut  DİNÇAY                     13/09/1999    </w:t>
      </w:r>
    </w:p>
    <w:p>
      <w:pPr>
        <w:pStyle w:val="Normal"/>
        <w:ind w:left="851" w:hanging="851"/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Rahmi ŞENTÜRK            </w:t>
      </w:r>
    </w:p>
    <w:p>
      <w:pPr>
        <w:pStyle w:val="Normal"/>
        <w:ind w:left="851" w:hanging="851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Okul  Müdürü</w:t>
      </w:r>
    </w:p>
    <w:p>
      <w:pPr>
        <w:pStyle w:val="Normal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 xml:space="preserve">.   </w:t>
      </w:r>
      <w:r>
        <w:rPr>
          <w:b/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680" w:right="902" w:gutter="0" w:header="0" w:top="0" w:footer="0" w:bottom="2977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851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3-27T12:49:00Z</dcterms:created>
  <dc:creator>MS</dc:creator>
  <dc:description/>
  <dc:language>en-US</dc:language>
  <cp:lastModifiedBy>elektrik</cp:lastModifiedBy>
  <dcterms:modified xsi:type="dcterms:W3CDTF">2001-02-19T07:03:00Z</dcterms:modified>
  <cp:revision>23</cp:revision>
  <dc:subject/>
  <dc:title>              1999-2000 EĞİTİM VE ÖĞRETİM YILI </dc:title>
</cp:coreProperties>
</file>